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Zagospodarowanie i wyposażenie wnętrz budynku „Elektrowni” położonego na działce nr ew. 1685/22 w Ostrowi Mazowieckiej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30 dni od daty zawarc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5-08T13:38:00Z</cp:lastPrinted>
  <dcterms:modified xsi:type="dcterms:W3CDTF">2018-09-14T08:26:00Z</dcterms:modified>
  <cp:revision>29</cp:revision>
  <dc:subject/>
  <dc:title>@v_przet#zamaw_nazwa</dc:title>
</cp:coreProperties>
</file>